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8ef2eb4;Air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